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Die Schul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Familie Hoffmann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se žáky- komunikace ve třídě: Was machst du gern, nicht gern,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časování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Schule- slovní zásob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habe ich in der Schule? – slovní zásoba, procvičování 4.pá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sloveso haben- doplň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macht was?-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as hast du? Nein, ich habe kein/e. Ja, mein/e – kladné a záporné odpovědi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: Familie Hoffmann- otázky a odpovědi k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23:00Z</dcterms:created>
  <dc:creator>pezlova</dc:creator>
  <dc:description/>
  <dc:language>en-US</dc:language>
  <cp:lastModifiedBy>horholova</cp:lastModifiedBy>
  <dcterms:modified xsi:type="dcterms:W3CDTF">2010-10-20T11:23:00Z</dcterms:modified>
  <cp:revision>2</cp:revision>
  <dc:subject/>
  <dc:title/>
</cp:coreProperties>
</file>